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Jazz-Funk, Dancehall та Techno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 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ена Авраменко, Харк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, Киії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2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Олена Аврам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на Волков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р`я Алексаш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іана Остапенк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ксандра Пінькас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575"/>
        <w:gridCol w:w="1297"/>
        <w:gridCol w:w="1156"/>
        <w:gridCol w:w="1575"/>
        <w:gridCol w:w="2136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гіліс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байл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16:00Z</dcterms:created>
  <dc:creator>1</dc:creator>
  <dc:description/>
  <cp:keywords/>
  <dc:language>en-US</dc:language>
  <cp:lastModifiedBy>1</cp:lastModifiedBy>
  <dcterms:modified xsi:type="dcterms:W3CDTF">2025-12-21T09:56:00Z</dcterms:modified>
  <cp:revision>3</cp:revision>
  <dc:subject/>
  <dc:title>Всеукраїнські змагання з сучасних танців, Кубок Харкова з Jazz-Funk, Dancehall та Techno дисциплін</dc:title>
</cp:coreProperties>
</file>